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3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W załączeniu przesyłamy aktualny na dzień 31.05.2016r.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Link, po którym znajduje się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</w:rPr>
                <w:t>http://www.finanse.mf.gov.pl/c/document_library/get_file?uuid=1ced1300-16ad-4932-b6cc-faecf1eecaa9&amp;groupId=766655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finanse.mf.gov.pl/c/document_library/get_file?uuid=1ced1300-16ad-4932-b6cc-faecf1eecaa9&amp;groupId=766655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38/2016&#10;z dnia 31.05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/document_library/get_file?uuid=1ced1300-16ad-4932-b6cc-faecf1eecaa9&amp;groupId=766655" TargetMode="External"/><Relationship Id="rId3" Type="http://schemas.openxmlformats.org/officeDocument/2006/relationships/hyperlink" Target="http://www.finanse.mf.gov.pl/c/document_library/get_file?uuid=1ced1300-16ad-4932-b6cc-faecf1eecaa9&amp;groupId=76665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25:00Z</dcterms:created>
  <dc:creator>sadowskidariu</dc:creator>
  <dc:description/>
  <cp:keywords/>
  <dc:language>en-US</dc:language>
  <cp:lastModifiedBy>Janusz Grabiec</cp:lastModifiedBy>
  <cp:lastPrinted>2016-05-17T10:53:00Z</cp:lastPrinted>
  <dcterms:modified xsi:type="dcterms:W3CDTF">2016-05-31T10:46:00Z</dcterms:modified>
  <cp:revision>7</cp:revision>
  <dc:subject/>
  <dc:title>Szanowni Państwo</dc:title>
</cp:coreProperties>
</file>